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40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9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6.2    КИСТА ПОДЖЕЛУДОЧНОЙ ЖЕЛЕЗ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6.8    ДРУГИЕ УТОЧН. БОЛ. ПОДЖЕЛУД. ЖЕЛЕЗЫ  (КАМНИ, ФИБРОЗ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6.9    БОЛЕЗНЬ П.Ж.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20.0  ДОБРОКАЧЕСТВЕННЫЕ ОБРАЗОВАНИЯ ЗАБРЮШИННОГО ПРОСТРАНСТ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20.1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ДОБРОКАЧЕСТВЕННЫЕ ОБРАЗОВАНИЯ БРЮШИН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4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14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РЕАТОЕЮНО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СТО-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ЕО-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ОЕ ДРЕНИРОВАНИЕ КИСТЫ П.Ж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7:00Z</dcterms:created>
  <dc:creator>Hospital</dc:creator>
  <dc:description/>
  <cp:keywords/>
  <dc:language>en-US</dc:language>
  <cp:lastModifiedBy>sokolovaev</cp:lastModifiedBy>
  <dcterms:modified xsi:type="dcterms:W3CDTF">2012-10-19T05:35:00Z</dcterms:modified>
  <cp:revision>13</cp:revision>
  <dc:subject/>
  <dc:title>ШИФР КСГ     44057025     УРОВЕНЬ 1   СРЕДНЯЯ ДЛИТЕЛЬНОСТЬ  24</dc:title>
</cp:coreProperties>
</file>